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570167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369829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